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61"/>
      </w:tblGrid>
      <w:tr>
        <w:trPr>
          <w:trHeight w:val="4395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ind w:left="85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/>
            </w:pPr>
            <w:r>
              <w:rPr/>
              <w:t>ул. Победы, 13, г. Дальнереченск, 69213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/>
            </w:pPr>
            <w:r>
              <w:rPr/>
              <w:t>Телефон/факс: 25-5-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dalnerechensk@mo.primorsky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КПО 04020844  ОГРН 1032500638895</w:t>
            </w:r>
          </w:p>
          <w:p>
            <w:pPr>
              <w:pStyle w:val="Normal"/>
              <w:jc w:val="center"/>
              <w:rPr/>
            </w:pPr>
            <w:r>
              <w:rPr/>
              <w:t>ИНН\КПП 2506002729/25060100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1-27/          </w:t>
            </w:r>
            <w:r>
              <w:rPr/>
              <w:t>от __</w:t>
            </w:r>
            <w:r>
              <w:rPr>
                <w:u w:val="single"/>
              </w:rPr>
              <w:t xml:space="preserve">      2019 г.   </w:t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tabs>
                <w:tab w:val="clear" w:pos="708"/>
                <w:tab w:val="left" w:pos="672" w:leader="none"/>
                <w:tab w:val="left" w:pos="972" w:leader="none"/>
                <w:tab w:val="left" w:pos="1047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ab/>
            </w:r>
            <w:r>
              <w:rPr>
                <w:sz w:val="26"/>
                <w:szCs w:val="26"/>
              </w:rPr>
              <w:t>На сайт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Главная страниц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важаемые руководители предприятий, организаций, учреждений независимо от организационно-правовой формы и  индивидуальные предпринимател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sz w:val="26"/>
          <w:szCs w:val="26"/>
        </w:rPr>
        <w:t>В связи с переходом с 1 января 2020 года Приморского края на новую   систему обращения с твердыми коммунальными отходами (далее  ТКО), вам необходимо в срок до 27 декабря 2019 года заключить с КГУП «Приморский  экологический   оператор» договор на оказание услуги по обращению с твердыми бытовыми отходами на 2020 год.</w:t>
      </w:r>
    </w:p>
    <w:p>
      <w:pPr>
        <w:pStyle w:val="Normal"/>
        <w:tabs>
          <w:tab w:val="clear" w:pos="708"/>
          <w:tab w:val="left" w:pos="709" w:leader="none"/>
          <w:tab w:val="left" w:pos="2055" w:leader="none"/>
        </w:tabs>
        <w:jc w:val="both"/>
        <w:rPr/>
      </w:pPr>
      <w:r>
        <w:rPr>
          <w:sz w:val="26"/>
          <w:szCs w:val="26"/>
        </w:rPr>
        <w:tab/>
        <w:t xml:space="preserve">С пакетом документов на заключение договора можно ознакомиться в приложении к письму.      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вопросов, возникших в ходе  осуществления описанных выше действий, необходимо связаться со специалистом Регионального оператора по тел.: 8 (423) 246-93-93, добавочные номера сотрудников 401, 404, 405, 40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временно разъясняем, что отсутствие договора на оказание услуги по обращению с твердыми бытовыми отходами, влечет административную ответственность, предусмотренную ст. 7.21 Закона Приморского края                                           от 5 марта 2007 г. № 44-КЗ "Об административных правонарушениях в Приморском крае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Дальнереченского городск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 xml:space="preserve">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ипшидзе Ж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2356) 34-9-63</w:t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lnerechensk@mo.primorsk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47:00Z</dcterms:created>
  <dc:creator>adm35</dc:creator>
  <dc:description/>
  <cp:keywords/>
  <dc:language>en-US</dc:language>
  <cp:lastModifiedBy>adm35</cp:lastModifiedBy>
  <cp:lastPrinted>2019-09-27T12:44:00Z</cp:lastPrinted>
  <dcterms:modified xsi:type="dcterms:W3CDTF">2019-12-23T23:49:00Z</dcterms:modified>
  <cp:revision>4</cp:revision>
  <dc:subject/>
  <dc:title> </dc:title>
</cp:coreProperties>
</file>